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трукция по применению калькулятора расч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ты за технологическое присоеди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етям холодного водоснабжения и водоотведения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Челяби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1.3. «Дорожной карты» по внедрению целевой модели «Подключение к инфраструктуре теплоснабжения, водоснабжения и водоотведения», утвержденной Губернатором Челябинской области </w:t>
        <w:br/>
        <w:t>Б.А. Дубровским, а также с целью обеспечения прозрачности расчета платы за технологическое присоединение и создание для заявителя возможности предварительного и контрольного расчета платы специалистами Министерства тарифного регулирования и энергетики Челябинской области (далее – МТРиЭ) разработан калькулятор расчета, который позволяет осуществить расчет стоимости подключения с применением утвержденных на 2017 год ставок за подключаемую нагрузку (суточную), и протяженность сетей необходимых для подключения в отношении заявителей, подключаемая нагрузка которых не превышает 10 куб.м./час (осуществляется с использованием создаваемых сетей водоснабжения и (или) водоотведения с площадью поперечного сечения трубопровода, превышающей 300 кв. сантиметров (предельный уровень нагрузки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Правил регулирования тарифов в сфере водоснабжения и водоотведения, утвержденных постановлением Правительства РФ от 13.05.2013 г. № 406, на 2017 год постановлениями Министерства тарифного регулирования и энергетики Челябинской области от 09.12.2016г. №№ 60/106, 60/107, 60/108, 60/109, 60/110, 60/111 </w:t>
        <w:br/>
        <w:t xml:space="preserve">и от 15.12.2016 г. №№ 61/29, 61/30 утверждены тарифные ставки и ставки за нагрузку и за протяженность водопроводных и канализационных сетей для всех 295 организаций водопроводно-канализационного хозяйства, осуществляющих регулируемую деятельность на территории Челябин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ачестве исходных данных используются показатели в соответствии с выданными сетевой организацией техническими условиям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Наименование сетевой организации</w:t>
      </w:r>
      <w:r>
        <w:rPr>
          <w:sz w:val="28"/>
          <w:szCs w:val="28"/>
        </w:rPr>
        <w:t xml:space="preserve">» необходимо выбрать из списка сетевую организацию, к сетям которой планируется технологическое присоединение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Подключаемая нагрузка</w:t>
      </w:r>
      <w:r>
        <w:rPr>
          <w:sz w:val="28"/>
          <w:szCs w:val="28"/>
        </w:rPr>
        <w:t xml:space="preserve">» необходимо указать уровень подключаемую нагрузку к сетям водоснабжения и водоотведения </w:t>
      </w:r>
      <w:r>
        <w:rPr>
          <w:color w:val="FF0000"/>
          <w:sz w:val="28"/>
          <w:szCs w:val="28"/>
        </w:rPr>
        <w:t xml:space="preserve">куб.м./сутк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Материал трубопровода</w:t>
      </w:r>
      <w:r>
        <w:rPr>
          <w:sz w:val="28"/>
          <w:szCs w:val="28"/>
        </w:rPr>
        <w:t xml:space="preserve">» необходимо указать материал труб планируемых к прокладке для подключения объекта (чугун, стать, полиэтилен)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Диаметр</w:t>
      </w:r>
      <w:r>
        <w:rPr>
          <w:sz w:val="28"/>
          <w:szCs w:val="28"/>
        </w:rPr>
        <w:t xml:space="preserve">» необходимо указать диаметр участка труб планируемых к прокладке для подключения объекта, </w:t>
      </w:r>
      <w:r>
        <w:rPr>
          <w:color w:val="FF0000"/>
          <w:sz w:val="28"/>
          <w:szCs w:val="28"/>
        </w:rPr>
        <w:t>мм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Способ прокладки</w:t>
      </w:r>
      <w:r>
        <w:rPr>
          <w:sz w:val="28"/>
          <w:szCs w:val="28"/>
        </w:rPr>
        <w:t>» необходимо указать способ прокладки сетей (в одну или две нитк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Протяженность</w:t>
      </w:r>
      <w:r>
        <w:rPr>
          <w:sz w:val="28"/>
          <w:szCs w:val="28"/>
        </w:rPr>
        <w:t xml:space="preserve">» необходимо указать протяженность данного участка сетей указанного материала, диаметра и способа прокладки, </w:t>
      </w:r>
      <w:r>
        <w:rPr>
          <w:color w:val="FF0000"/>
          <w:sz w:val="28"/>
          <w:szCs w:val="28"/>
        </w:rPr>
        <w:t>метр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кладки сетей различных параметров, необходимо заполнить следующие поля с учетом разделения протяженности участков, согласно их техническим характеристика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дключения объекта капитального строительства с подключаемой нагрузкой к централизованным системам водоснабжения и (или) водоотведения более </w:t>
      </w:r>
      <w:r>
        <w:rPr>
          <w:color w:val="FF0000"/>
          <w:sz w:val="28"/>
          <w:szCs w:val="28"/>
        </w:rPr>
        <w:t>250 куб.м./сутки</w:t>
      </w:r>
      <w:r>
        <w:rPr>
          <w:sz w:val="28"/>
          <w:szCs w:val="28"/>
        </w:rPr>
        <w:t xml:space="preserve"> или при необходимости строительства сетей водоснабжения и водоотведения </w:t>
      </w:r>
      <w:r>
        <w:rPr>
          <w:color w:val="FF0000"/>
          <w:sz w:val="28"/>
          <w:szCs w:val="28"/>
        </w:rPr>
        <w:t>диаметром 250мм и более</w:t>
      </w:r>
      <w:r>
        <w:rPr>
          <w:sz w:val="28"/>
          <w:szCs w:val="28"/>
        </w:rPr>
        <w:t xml:space="preserve"> в поле «</w:t>
      </w:r>
      <w:r>
        <w:rPr>
          <w:color w:val="0070C0"/>
          <w:sz w:val="28"/>
          <w:szCs w:val="28"/>
        </w:rPr>
        <w:t>Размер платы за подключение</w:t>
      </w:r>
      <w:r>
        <w:rPr>
          <w:sz w:val="28"/>
          <w:szCs w:val="28"/>
        </w:rPr>
        <w:t>» будет отображено «</w:t>
      </w:r>
      <w:r>
        <w:rPr>
          <w:color w:val="FF0000"/>
          <w:sz w:val="28"/>
          <w:szCs w:val="28"/>
        </w:rPr>
        <w:t>Расчет в индивидуальном порядк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еобходимости строительства сетей водоснабжения и водоотведения в поле «</w:t>
      </w:r>
      <w:r>
        <w:rPr>
          <w:color w:val="0070C0"/>
          <w:sz w:val="28"/>
          <w:szCs w:val="28"/>
        </w:rPr>
        <w:t>Расчет платы за подключение</w:t>
      </w:r>
      <w:r>
        <w:rPr>
          <w:sz w:val="28"/>
          <w:szCs w:val="28"/>
        </w:rPr>
        <w:t>» будет отражена плата за организационные мероприятия (за подключаемую нагрузку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латы по тарифным ставкам за нагрузку и протяженность не предусматривают налога на добавленную стоимость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1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3:00Z</dcterms:created>
  <dc:creator>Черная А.Н.</dc:creator>
  <dc:description/>
  <dc:language>en-US</dc:language>
  <cp:lastModifiedBy>emazurkevich</cp:lastModifiedBy>
  <cp:lastPrinted>2017-06-07T14:57:00Z</cp:lastPrinted>
  <dcterms:modified xsi:type="dcterms:W3CDTF">2017-06-07T09:57:00Z</dcterms:modified>
  <cp:revision>3</cp:revision>
  <dc:subject/>
  <dc:title/>
</cp:coreProperties>
</file>